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0" w:leader="none"/>
          <w:tab w:val="left" w:pos="918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8</w:t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65"/>
        <w:gridCol w:w="6044"/>
        <w:gridCol w:w="1857"/>
        <w:gridCol w:w="1251"/>
      </w:tblGrid>
      <w:tr>
        <w:trPr>
          <w:trHeight w:val="285" w:hRule="atLeast"/>
        </w:trPr>
        <w:tc>
          <w:tcPr>
            <w:tcW w:w="166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4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7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166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04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N2004</w:t>
            </w:r>
          </w:p>
        </w:tc>
        <w:tc>
          <w:tcPr>
            <w:tcW w:w="185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5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66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SHAKESPEARE</w:t>
            </w:r>
            <w:r>
              <w:rPr>
                <w:b/>
              </w:rPr>
              <w:t xml:space="preserve"> </w:t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7"/>
        <w:gridCol w:w="721"/>
        <w:gridCol w:w="7110"/>
        <w:gridCol w:w="1350"/>
        <w:gridCol w:w="990"/>
      </w:tblGrid>
      <w:tr>
        <w:trPr>
          <w:trHeight w:val="6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izabethan era is the golden age of English Literature- Validate with your reason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06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your reasons to state Shakespeare as bard of all times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structure of the play </w:t>
            </w:r>
            <w:r>
              <w:rPr>
                <w:i/>
              </w:rPr>
              <w:t>The Merchant of Venic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" w:hRule="atLeast"/>
        </w:trPr>
        <w:tc>
          <w:tcPr>
            <w:tcW w:w="64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hylock is judged on historical prejudice in </w:t>
            </w:r>
            <w:r>
              <w:rPr>
                <w:i/>
              </w:rPr>
              <w:t xml:space="preserve">The Merchant of Venice – </w:t>
            </w:r>
            <w:r>
              <w:rPr/>
              <w:t>elucidat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funeral oration by Mark Antonio in </w:t>
            </w:r>
            <w:r>
              <w:rPr>
                <w:i/>
              </w:rPr>
              <w:t xml:space="preserve">Julius Caeser </w:t>
            </w:r>
            <w:r>
              <w:rPr/>
              <w:t>and Critically comment over it</w:t>
            </w:r>
            <w:r>
              <w:rPr>
                <w:i/>
              </w:rPr>
              <w:t>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Narrate the killing of Caeser  and Comment on the superstitious actions described in the play </w:t>
            </w:r>
            <w:r>
              <w:rPr>
                <w:i/>
              </w:rPr>
              <w:t>Julius Caeser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y did Hamlet act as mad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haracter Laertes and enumerate the events that lead him to confess his treachery to Hamlet?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story of all major characters’ tragic end in the play </w:t>
            </w:r>
            <w:r>
              <w:rPr>
                <w:i/>
              </w:rPr>
              <w:t>Hamlet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events lead Rosalind to reunite with her father  in </w:t>
            </w:r>
            <w:r>
              <w:rPr>
                <w:i/>
              </w:rPr>
              <w:t>As You Like It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character Celia in </w:t>
            </w:r>
            <w:r>
              <w:rPr>
                <w:i/>
              </w:rPr>
              <w:t>As You Like It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the Forest of Ardenn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nsider </w:t>
            </w:r>
            <w:r>
              <w:rPr>
                <w:i/>
              </w:rPr>
              <w:t xml:space="preserve">As You Like It- </w:t>
            </w:r>
            <w:r>
              <w:rPr/>
              <w:t>a romantic comedy and</w:t>
            </w:r>
            <w:r>
              <w:rPr>
                <w:i/>
              </w:rPr>
              <w:t xml:space="preserve"> </w:t>
            </w:r>
            <w:r>
              <w:rPr/>
              <w:t>Evaluate the major character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Give Portia’s speech on Quality of Mercy in </w:t>
            </w:r>
            <w:r>
              <w:rPr>
                <w:i/>
              </w:rPr>
              <w:t>The Merchant of Venice</w:t>
            </w:r>
            <w:r>
              <w:rPr/>
              <w:t xml:space="preserve"> and Explain the theme of friendship in the play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F7CF6BE-23B1-423F-9931-7A7CB905A69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  <Pages>1</Pages>
  <Words>234</Words>
  <Characters>1335</Characters>
  <CharactersWithSpaces>156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1:43:00Z</dcterms:created>
  <dc:creator>Ku</dc:creator>
  <dc:description/>
  <dc:language>en-US</dc:language>
  <cp:lastModifiedBy>Admin</cp:lastModifiedBy>
  <cp:lastPrinted>2018-03-07T09:39:00Z</cp:lastPrinted>
  <dcterms:modified xsi:type="dcterms:W3CDTF">2018-05-03T08:35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